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ME2015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THERMAL ENGINEERING 1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The following observation were recorded during a boiler trial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Pressure of steam = 10 bar, Steam condenser = 540 kg/hr              Fuel used = 65 kg/hr, Moisture in fuel = 2% by mass, Mass of dry flue gases  = 9 kg/kg of fuel, Lower calorific value of fuel = 32,000 kJ/kg Temperature of the flue gases = 325° C Temperature of boiler house = 28° C, Feed water temperature = 50° C , Mean specific heat of flue gases = 1 kJ/kg K, Dryness fraction of steam = 0.95, Specific heat of superheated steam = 2.1kJ/kgK. Draw up a heat balance sheet for the boil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Explain the construction and working of a Lancashire boiler with the help of suitable sketch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A coal fired boiler plant consumes 400 kg of coal per hour. The boiler evaporates 3200 kg of water at 44.5</w:t>
            </w:r>
            <w:r>
              <w:rPr>
                <w:vertAlign w:val="superscript"/>
              </w:rPr>
              <w:t>o</w:t>
            </w:r>
            <w:r>
              <w:rPr/>
              <w:t>C into superheated steam at a pressure of 12 bar and 274.5</w:t>
            </w:r>
            <w:r>
              <w:rPr>
                <w:vertAlign w:val="superscript"/>
              </w:rPr>
              <w:t>o</w:t>
            </w:r>
            <w:r>
              <w:rPr/>
              <w:t>C. If the calorific value of fuel is 32760 kJ/kg of coal, calculate equivalent evaporation from and at 100</w:t>
            </w:r>
            <w:r>
              <w:rPr>
                <w:vertAlign w:val="superscript"/>
              </w:rPr>
              <w:t>o</w:t>
            </w:r>
            <w:r>
              <w:rPr/>
              <w:t>C and thermal efficiency of the boil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Derive an equation for the mass of steam discharged through nozzle and also the equation for the critical pressure ratio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Dry saturated steam at a pressure of 8 bar enters a convergent-divergent nozzle and leaves it at a pressure of 1.5 bar, If the flow is isentropic and the corresponding expansion index is 1.135, find the ratio of cross-sectional area at exit and throat for maximum discharg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Explain metastable flow of steam through a nozz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Draw the combined velocity triangle for an impulse turbine and derive the power produced by an impulse turb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Write the difference between impulse and reaction turbin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Explain the term ‘compounding of steam turbine’ and discuss the pressure-velocity compounding of turbine with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Write the classifications of steam turbin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With neat sketches of T-s and p-v diagram for a single stage reciprocating air compressor without clearance, derive the expression for the workdone when compression is isothermal and isentropic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Determine the size of the cylinder for a double acting air compressor of 40kW indicated power, in which air in at 1 bar and 15°C and compressed according to the law pv</w:t>
            </w:r>
            <w:r>
              <w:rPr>
                <w:vertAlign w:val="superscript"/>
              </w:rPr>
              <w:t>1.2</w:t>
            </w:r>
            <w:r>
              <w:rPr/>
              <w:t>= constant, to 6 bar. The compressor runs at 100rpm with average piston speed of 152.5m/min. Neglect clear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Define i) single acting compressor ii) Single stage compressor          iii) Volumetric efficiency iv) Displacement of the compressor              v) Free air delive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With the neat sketch explain the working principle of vapour compression refrigeration system and show the thermodynamic processes on T-s and p-h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69D4A2A-0417-496E-BF6B-B53CBB0F4A2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2</Pages>
  <Words>455</Words>
  <Characters>2600</Characters>
  <CharactersWithSpaces>3049</CharactersWithSpaces>
  <Paragraphs>6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4:43:00Z</dcterms:created>
  <dc:creator>Ku</dc:creator>
  <dc:description/>
  <dc:language>en-US</dc:language>
  <cp:lastModifiedBy>Admin</cp:lastModifiedBy>
  <cp:lastPrinted>2018-02-03T04:50:00Z</cp:lastPrinted>
  <dcterms:modified xsi:type="dcterms:W3CDTF">2018-05-11T10:1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